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3992772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5558818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3631524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0113842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7214632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